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nap shot moment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2"/>
          <w:szCs w:val="32"/>
        </w:rPr>
        <w:t xml:space="preserve">“rumble” the sound of my hungry stomach was all I heard as I walked into my audition room for Annie, the Musical. At this moment I was pressured under the stress of my hungry nervous stomach; My feet dragged on the floor because somehow I thought that would slow me down, even though it didn't help. </w:t>
        <w:tab/>
        <w:t>Soon I was in the room to audition alone , to my surprise I knew all the directors but one.  I guess you could say that I felt confident for a second or two; but thoughts overwhelmed my mind with who the mystery man was.</w:t>
        <w:tab/>
        <w:t xml:space="preserve"> So the audition continued , I sang my song first and then stated my monologue. </w:t>
        <w:tab/>
        <w:tab/>
        <w:tab/>
        <w:tab/>
        <w:tab/>
        <w:tab/>
        <w:tab/>
        <w:tab/>
        <w:tab/>
        <w:tab/>
        <w:tab/>
        <w:t xml:space="preserve"> Tell stament: the descriptive details of a young girls audition experience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37:01Z</dcterms:created>
  <dc:creator>user </dc:creator>
  <dc:description/>
  <dc:language>en-US</dc:language>
  <cp:lastModifiedBy/>
  <cp:revision>0</cp:revision>
  <dc:subject/>
  <dc:title/>
</cp:coreProperties>
</file>